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265</wp:posOffset>
            </wp:positionV>
            <wp:extent cx="568325" cy="571500"/>
            <wp:effectExtent l="0" t="0" r="0" b="0"/>
            <wp:wrapTight wrapText="bothSides">
              <wp:wrapPolygon edited="0">
                <wp:start x="-108" y="0"/>
                <wp:lineTo x="-108" y="21487"/>
                <wp:lineTo x="21598" y="21487"/>
                <wp:lineTo x="21598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GOVERNO DO ESTADO DO ACRE</w:t>
      </w:r>
    </w:p>
    <w:p>
      <w:pPr>
        <w:pStyle w:val="Header"/>
        <w:jc w:val="center"/>
        <w:rPr/>
      </w:pPr>
      <w:r>
        <w:rPr>
          <w:sz w:val="22"/>
          <w:szCs w:val="22"/>
        </w:rPr>
        <w:t>SECRETARIA DE PLANEJAMENTO E DESENVOLVIMENTO SUSTENTÁVEL - SEPLAN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RETARIA DE EXTRATIVISMO E PRODUÇÃO FAMIIAR - SEPR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OF. Nº       /GAB.    </w:t>
      </w:r>
      <w:r>
        <w:rPr/>
        <w:t xml:space="preserve"> </w:t>
        <w:tab/>
        <w:tab/>
        <w:tab/>
        <w:tab/>
        <w:tab/>
        <w:t>Rio Branco 13 de agosto de 2006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Senhor Chef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Considerando que o Governo do Estado do Acre, através da Secretaria de Extrativismo e Produção Familiar, vem trabalhando desde de 1999 no fomento da cadeia produtiva dos principais produtos extrativistas, com um destaque especial para a castanha-do-brasil, e que dentre as ações desenvolvidas está a de acompanhamento da produção e do preço da castanha nas safras anuais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Considerando que em agosto de 2005 a SEPROF em parceria com o SEBRAE realizou no Estado do Acre o mapeamento da produção de deste produto (metodologia anexa), cuja produção levantada no período foi de 11.172 toneladas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onsiderando que mesmo excluindo os dados dos municípios fronteiriços a produção de castanha apurada pelo estado em 2005 ficou em torno de </w:t>
      </w:r>
      <w:r>
        <w:rPr>
          <w:bCs/>
        </w:rPr>
        <w:t>10.034 toneladas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Considerando que os dados de exportação de castanha do Estado do Acre, computados no site </w:t>
      </w:r>
      <w:hyperlink r:id="rId3">
        <w:r>
          <w:rPr>
            <w:rStyle w:val="InternetLink"/>
          </w:rPr>
          <w:t>http://aliceweb.desenvolvimento.gov.br/</w:t>
        </w:r>
      </w:hyperlink>
      <w:r>
        <w:rPr/>
        <w:t xml:space="preserve"> é de 8.004 toneladas para o 2005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Considerando que existe um Grupo de Coordenação de Estatísticas Agropecuárias – GCEA/AC coordenado pelo IBGE, com representatividade do Estado, cuja finalidade é depuração das estatísticas estaduais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jc w:val="center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04800</wp:posOffset>
            </wp:positionV>
            <wp:extent cx="568325" cy="571500"/>
            <wp:effectExtent l="0" t="0" r="0" b="0"/>
            <wp:wrapTight wrapText="bothSides">
              <wp:wrapPolygon edited="0">
                <wp:start x="-108" y="0"/>
                <wp:lineTo x="-108" y="21487"/>
                <wp:lineTo x="21598" y="21487"/>
                <wp:lineTo x="21598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GOVERNO DO ESTADO DO ACRE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SECRETARIA DE PLANEJAMENTO E DESENVOLVIMENTO SUSTENTÁVEL - SEPLAN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RETARIA DE EXTRATIVISMO E PRODUÇÃO FAMIIAR - SEPROF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E que mesmo assim, a coordenação do referido grupo não aceita os dados repassados pelo Estado, estabelecendo que a produção de castanha do Estado para o período será a apurada pelo IBGE de 6.674 toneladas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Vimos manifestar a nossa insatisfação com a forma como vem sendo  feita a análise estatística dos dados de produção extrativista estadual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Atenciosament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Marcus Alexandre Aguiar</w:t>
        <w:tab/>
        <w:tab/>
        <w:tab/>
        <w:tab/>
        <w:t>Denise Regina Garrafiel</w:t>
      </w:r>
    </w:p>
    <w:p>
      <w:pPr>
        <w:pStyle w:val="Normal"/>
        <w:ind w:firstLine="720"/>
        <w:rPr/>
      </w:pPr>
      <w:r>
        <w:rPr/>
        <w:t>Secretário Executivo SEPLANDS</w:t>
        <w:tab/>
        <w:tab/>
        <w:tab/>
        <w:t>Secretária SEPRO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o Senhor,</w:t>
      </w:r>
    </w:p>
    <w:p>
      <w:pPr>
        <w:pStyle w:val="Normal"/>
        <w:ind w:firstLine="720"/>
        <w:rPr/>
      </w:pPr>
      <w:r>
        <w:rPr/>
        <w:t xml:space="preserve">ADÃO DELFINO DOS SANTOS </w:t>
      </w:r>
    </w:p>
    <w:p>
      <w:pPr>
        <w:pStyle w:val="Normal"/>
        <w:ind w:firstLine="720"/>
        <w:rPr/>
      </w:pPr>
      <w:r>
        <w:rPr/>
        <w:t>Chefe do IBGE/UE/A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ETODOLOGIA DO MAPEAMENTO DA PRODUÇÃO DE CASTANHA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Título do Projeto: </w:t>
      </w:r>
    </w:p>
    <w:p>
      <w:pPr>
        <w:pStyle w:val="TextBody"/>
        <w:jc w:val="both"/>
        <w:rPr/>
      </w:pPr>
      <w:r>
        <w:rPr/>
        <w:t>Mapeamento de produtores de castanha-do-brasil nas regionais do Vale Acre e Puru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bjetivo:</w:t>
      </w:r>
    </w:p>
    <w:p>
      <w:pPr>
        <w:pStyle w:val="Corpodetexto2"/>
        <w:spacing w:lineRule="auto" w:line="240"/>
        <w:rPr/>
      </w:pPr>
      <w:r>
        <w:rPr/>
        <w:t>Conhecer o produtor de castanha-do-brasil e sua cadeia de comercialização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etas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er um diagnóstico quantitativo e qualitativo da produção de castanha e das pessoas envolvidas com essa atividad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er um diagnóstico dos produtores que estarão atendendo às novas usinas de beneficiamento de castanha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Público-alvo: </w:t>
      </w:r>
    </w:p>
    <w:p>
      <w:pPr>
        <w:pStyle w:val="TextBody"/>
        <w:jc w:val="both"/>
        <w:rPr/>
      </w:pPr>
      <w:r>
        <w:rPr/>
        <w:t xml:space="preserve">Produtores e comerciantes de castanha-do-brasil 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Resultados:</w:t>
      </w:r>
    </w:p>
    <w:p>
      <w:pPr>
        <w:pStyle w:val="TextBody"/>
        <w:jc w:val="both"/>
        <w:rPr/>
      </w:pPr>
      <w:r>
        <w:rPr/>
        <w:t>Diretos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01 diagnóstico quantitativo e qualitativo da produção de castanha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Produtores e Compradores cadastrados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02 usinas com fornecedores de castanha mapead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ndiretos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Melhoria da qualidade do produto e da renda do produtor, decorrente de melhor aplicabilidade das políticas pública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Área de abrangência:</w:t>
      </w:r>
    </w:p>
    <w:p>
      <w:pPr>
        <w:pStyle w:val="TextBody"/>
        <w:jc w:val="both"/>
        <w:rPr/>
      </w:pPr>
      <w:r>
        <w:rPr/>
        <w:t>Regionais do Vale do Acre, que engloba os municípios de Assis Brasil, Brasiléia, Xapuri, Epitaciolândia, Capixaba, Plácido de Castro, Rio Branco, Senador Guiomard, Porto Acre, Acrelândia e Bujari e na regional do Purus, no município de Sena Madurei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Ações para alcance dos resultados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Seleção dos agentes envolvidos na cadeia de comercialização da castanha nos 12 municípios mencionados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Aplicação de questionários e entrevista semi-estruturada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gitação/Sistematização de dados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480"/>
        <w:gridCol w:w="1780"/>
        <w:gridCol w:w="1461"/>
      </w:tblGrid>
      <w:tr>
        <w:trPr>
          <w:trHeight w:val="615" w:hRule="atLeast"/>
        </w:trPr>
        <w:tc>
          <w:tcPr>
            <w:tcW w:w="81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peamento Castanha in-natura 2005</w:t>
            </w:r>
          </w:p>
        </w:tc>
      </w:tr>
      <w:tr>
        <w:trPr>
          <w:trHeight w:val="18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ã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Quantidade de castanha </w:t>
            </w:r>
            <w:r>
              <w:rPr>
                <w:rFonts w:cs="Arial" w:ascii="Arial" w:hAnsi="Arial"/>
                <w:b/>
                <w:bCs/>
                <w:i/>
                <w:iCs/>
              </w:rPr>
              <w:t>in-natura</w:t>
            </w:r>
            <w:r>
              <w:rPr>
                <w:rFonts w:cs="Arial" w:ascii="Arial" w:hAnsi="Arial"/>
                <w:b/>
                <w:bCs/>
              </w:rPr>
              <w:t xml:space="preserve"> (lata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ço médio pago ao produtor (R$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 de castanha na BOLÍVIA (lata)</w:t>
            </w:r>
          </w:p>
        </w:tc>
      </w:tr>
      <w:tr>
        <w:trPr>
          <w:trHeight w:val="3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o Ac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0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taciolând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é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pur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7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u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.6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 Madureir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6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ixo Ac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.5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lând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6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do de Castr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795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xab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Bran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.85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17.262 Latas ou 11.172 To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.795</w:t>
            </w:r>
          </w:p>
        </w:tc>
      </w:tr>
      <w:tr>
        <w:trPr>
          <w:trHeight w:val="13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                           (sem a castanha da Bolívia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3.467 Latas ou 10.034 Ton.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iceweb.desenvolvimento.gov.br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13:00Z</dcterms:created>
  <dc:creator>SEPROF</dc:creator>
  <dc:description/>
  <dc:language>en-US</dc:language>
  <cp:lastModifiedBy>Particular</cp:lastModifiedBy>
  <dcterms:modified xsi:type="dcterms:W3CDTF">2011-09-01T23:53:00Z</dcterms:modified>
  <cp:revision>3</cp:revision>
  <dc:subject/>
  <dc:title>Exposição de Motivos</dc:title>
</cp:coreProperties>
</file>